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Changing Habits That Are Deeply Ingrained in the Subconscious</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Ever trying changing a habit so desperately only to find out that something deep within is not willing? You have gone to counselors, the psychologists, spent money on self books and running to every sort of seminar that includes the self help stuff only to find yourself at the same position you were in before? It is said that it is at this moment when the subconscious and the conscious are at logger heads and in most cases the subconscious win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Our habits drive our lives, that is why it is important to bring the bad habits into our conscious awareness and replace them with the obstruct ones to be able to move forward. If you are not yet where you want to be or if you have not yet achieved what you have always desired for a long time then you ought to really examine your approaches to lif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I suggest you prepare a list of how you perceive things around you or your attitude toward life. Of course you will have those that do not serve you well and you don’t have to beat yourself down because of it, after all you are human. All you have to do is eliminate them completely and replace them with their opposite ones. Say you think that you are looser and you cannot achieve anything in life or that life is way too hard whatever your perception is, your subconscious takes it in and it becomes a self fulfilling prophecy.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So instead of saying that, think of the past achievements or think of how much you can achieve and conquer a lot and how easy life can get if only you apply the right skills. You may not believe it but I advise that you keep doing it, fake it till you make it. Keep repeating those words to yourself as much as possible and no matter how long it takes, you will enjoy its aftermath.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is exercise requires some time, full time dedication and a burning desire to really do it and achieve your goals otherwise if you easily give up you will not go far. You should set time for some deep analysis of your habits and do more of meditation to help relax your mind. Keep the positive attributes coming until it becomes your new approach to life. Your mind will have a new command to steer you directly into your dreams.</w:t>
      </w:r>
    </w:p>
    <w:p>
      <w:pPr>
        <w:pStyle w:val="Normal"/>
        <w:spacing w:lineRule="auto" w:line="240" w:before="0" w:after="0"/>
        <w:jc w:val="both"/>
        <w:rPr>
          <w:rFonts w:ascii="Georgia" w:hAnsi="Georgia" w:eastAsia="Georgia" w:cs="Georgia"/>
          <w:sz w:val="24"/>
          <w:szCs w:val="24"/>
        </w:rPr>
      </w:pPr>
      <w:r>
        <w:rPr>
          <w:rFonts w:eastAsia="Georgia" w:cs="Georgia" w:ascii="Georgia" w:hAnsi="Georgia"/>
          <w:sz w:val="24"/>
          <w:szCs w:val="24"/>
        </w:rPr>
        <w:t xml:space="preserve">  </w:t>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2:53:00Z</dcterms:created>
  <dc:creator>iDNA</dc:creator>
  <dc:description/>
  <dc:language>en-US</dc:language>
  <cp:lastModifiedBy>NEIL</cp:lastModifiedBy>
  <dcterms:modified xsi:type="dcterms:W3CDTF">2011-04-15T12:55:00Z</dcterms:modified>
  <cp:revision>1</cp:revision>
  <dc:subject/>
  <dc:title/>
</cp:coreProperties>
</file>